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>
                <w:bCs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        Organizacja synaptyczna mózg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zapoznanie studentów z podstawami mikrostruktury mózgu na poziomie komórkowym, synaptycznym i neurochemicznym, opis ultrastruktury neuronu, nakreślenie współczesnej klasyfikacji morfologicznej i czynnościowej neuronów, praktyczne wprowadzenie do technik neurohistologicznych. W toku zajęć zostanie przeanalizowana struktura i konektomika kory nowej mózgu, szlaków nerwowych ośrodków kory starej – rogu Ammona i zakrętu zębatego, organizacja synaptyczna ciała migdałowatego, wzgórza i podwzgórza, przebieg i funkcje korowo-wzgórzowych pętli neuronalnych, cytoarchitektonika móżdżku i pnia mózgu, struktura neuronalna rdzenia kręgowego i zwojów obwod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W01, KNB_W02, KNB_W03, KNB_W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zakresie umiejętności student potrafi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U02, KNB_U04, KNB_U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zakresie kompetencji społecznych student jest gotów do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K01, KNB_K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  </w:t>
            </w:r>
            <w:r>
              <w:rPr>
                <w:bCs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 </w:t>
            </w:r>
            <w:r>
              <w:rPr>
                <w:bCs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3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6:00Z</dcterms:modified>
  <cp:revision>3</cp:revision>
  <dc:subject/>
  <dc:title>Karta modułu/przedmiotu</dc:title>
</cp:coreProperties>
</file>